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01 от «30»  мая  2019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8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 xml:space="preserve">Распределение межбюджетных трансфертов, предоставляемых другим бюджетам 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92"/>
        <w:gridCol w:w="1559"/>
        <w:gridCol w:w="1276"/>
        <w:gridCol w:w="1134"/>
        <w:gridCol w:w="1134"/>
      </w:tblGrid>
      <w:tr>
        <w:trPr>
          <w:trHeight w:val="92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БТ, предоставляемые из бюджета сельского поселения в бюджет муниципальн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редств, предусмотренных решением о бюджете на 2018 год, 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8 году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-т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 по составлению, исполнению и контролю за исполнением бюджетов, составлению отчетов об исполнени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9 01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управленческих полномочий органов местного самоуправления сельских поселений по вопросам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9 01 Э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управленческих полномочий органов местного самоуправления сельских поселений  по осуществлению муниципального внешнего финансов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 00 П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управленческих полномочий органов местного самоуправления сельских поселений  по осуществлению муниципального внутреннего финансового контр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0 00 П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9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51:00Z</dcterms:created>
  <dc:creator>010bud</dc:creator>
  <dc:description/>
  <cp:keywords/>
  <dc:language>en-US</dc:language>
  <cp:lastModifiedBy>Дума</cp:lastModifiedBy>
  <cp:lastPrinted>2019-06-03T08:36:00Z</cp:lastPrinted>
  <dcterms:modified xsi:type="dcterms:W3CDTF">2019-06-03T03:37:00Z</dcterms:modified>
  <cp:revision>14</cp:revision>
  <dc:subject/>
  <dc:title>«Приложение</dc:title>
</cp:coreProperties>
</file>